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тветы (по частям). Сразу оговорю: любой ответ подвижен – многое может меняться в зависимости от движения сюжета и акцентов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>
          <w:b/>
        </w:rPr>
        <w:t xml:space="preserve">Про медиума. Каков его обозначенный и четкий мотив:?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Он сейчас пытается реализовать одно из этих «если бы»: ему надо раскрыть заговор, добыть это возмутительное завещание – задавить смуту. Это медиум Петра, поэтому он ведет себя по алгоритму царя: тот болен, знает, что ему недолго осталось, поэтому торопится оставить своим начинаниям задел побольше, в том числе – удавить как можно больше врагов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Медиум – «связь, посредник», он способен проникать сквозь время, поэтому пытается использовать будущее для решения своих проблем настоящего, т.е. в этот историч. момент проблема мятежного печатника еще не решена, и от того, сможет ли медиум использовать ГГР, зависит, как для нас будут выглядеть неизвестные детали истории, которые откроют нам исследователи вроде ГГР. Однако введение АА подталкивает к ситуации, что у них там все было в порядке, т.е. печатнику и дочери удалось бежать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Тут надо додумать роль дочери: зачем и кем она была доставлена к нашим героям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br/>
      </w:r>
      <w:r>
        <w:rPr>
          <w:b/>
        </w:rPr>
        <w:t>Почему он скрывает свое лицо?</w:t>
      </w: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Чтобы не порождать прямых аналогий с реальным Петром. Он – не сам Петр. Сам Петр остался в своем времени, умер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/>
        <w:br/>
      </w:r>
      <w:r>
        <w:rPr>
          <w:b/>
        </w:rPr>
        <w:t xml:space="preserve">Что ему надо от ГГРа?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Содержание завещания, о котором молчит печатник. ГГР это завещание «прочитал» в юности, себе не поверил, забросил идею, а теперь ему подкинули такую возможность – удостовериться в своей способности «помнить» через века, уточнить, обосновать свою гипотезу.</w:t>
      </w:r>
    </w:p>
    <w:p>
      <w:pPr>
        <w:pStyle w:val="Normal"/>
        <w:tabs>
          <w:tab w:val="clear" w:pos="708"/>
          <w:tab w:val="left" w:pos="2700" w:leader="none"/>
        </w:tabs>
        <w:rPr>
          <w:color w:val="800080"/>
        </w:rPr>
      </w:pPr>
      <w:r>
        <w:rPr>
          <w:b/>
          <w:color w:val="800080"/>
        </w:rPr>
        <w:t xml:space="preserve">Что ему надо от ГГРа?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  <w:color w:val="800080"/>
        </w:rPr>
        <w:t>Вариант 1</w:t>
      </w:r>
      <w:r>
        <w:rPr>
          <w:color w:val="800080"/>
        </w:rPr>
        <w:t>.  Содержание завещания, о котором молчит печатник. ГГР это завещание «прочитал» в юности, себе не поверил, забросил идею, а теперь ему подкинули такую возможность – удостовериться в своей способности «помнить» через века, уточнить, обосновать свою гипотезу.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color w:val="800080"/>
        </w:rPr>
      </w:pPr>
      <w:r>
        <w:rPr>
          <w:i/>
          <w:color w:val="800080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  <w:color w:val="800080"/>
        </w:rPr>
        <w:t>Вариант 2 (мне нравится больше)</w:t>
      </w:r>
      <w:r>
        <w:rPr>
          <w:color w:val="800080"/>
        </w:rPr>
        <w:t>.  Или наоборот: чтобы завещание не прошло к потомкам. Официальная история уже состоялась: реформа квалифицирована как благо для России. И чтобы не портить эту официальную историю мнением какого-то печатника, которое «вдруг» может обнаружиться, всплыть из ниоткуда – медиум всеми силами противодействует этому.</w:t>
      </w:r>
    </w:p>
    <w:p>
      <w:pPr>
        <w:pStyle w:val="Normal"/>
        <w:tabs>
          <w:tab w:val="clear" w:pos="708"/>
          <w:tab w:val="left" w:pos="2700" w:leader="none"/>
        </w:tabs>
        <w:rPr>
          <w:color w:val="CC99FF"/>
        </w:rPr>
      </w:pPr>
      <w:r>
        <w:rPr>
          <w:color w:val="800080"/>
        </w:rPr>
        <w:t>Если завещание будет раскрыто, возможен пересмотр истории, а это не в интересах Медиум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br/>
      </w:r>
      <w:r>
        <w:rPr>
          <w:b/>
        </w:rPr>
        <w:t>Чем он (медиум) опасен? Кому?</w:t>
      </w: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Печатнику – тем, что может его погубить. Делу печатника – тем, что оно может не дойти до потомков. Вообще – он воплощение всего дурного, темного, «бесовского», что было в Петре. Вся его «нечистая сила». Так сказать, Петр, «очищенный» от всего, что ему может служить оправданием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br/>
      </w:r>
      <w:r>
        <w:rPr>
          <w:color w:val="008000"/>
        </w:rPr>
        <w:t>Медиум распространяет вирус боязни себя.</w:t>
      </w:r>
      <w:r>
        <w:rPr/>
        <w:t xml:space="preserve"> Нет лица, сидит в углу, говорит подземным голосом. А если сказать ему: тень, знай свое место? Только как? </w:t>
      </w:r>
    </w:p>
    <w:p>
      <w:pPr>
        <w:pStyle w:val="Normal"/>
        <w:tabs>
          <w:tab w:val="clear" w:pos="708"/>
          <w:tab w:val="left" w:pos="2700" w:leader="none"/>
        </w:tabs>
        <w:rPr>
          <w:color w:val="008000"/>
        </w:rPr>
      </w:pPr>
      <w:r>
        <w:rPr>
          <w:color w:val="008000"/>
        </w:rPr>
        <w:t>Один их сюжетных ходов – это непосредственность Лехи. Его поступки не продиктованы взрослой логикой (все время хочется придумать ему ситуацию типа «Один дома»). Плевание из трубочки – мне его мало. Хотелось бы чего-нибудь поощутимее. Если прибавить к Лехе его друга, то может, они как юные техники что-нибудь этакое запузырят?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</w:rPr>
        <w:t>Каково, зло идущее от него? В чем оно состоит?</w:t>
      </w:r>
      <w:r>
        <w:rPr/>
        <w:t xml:space="preserve">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Это воплощение обезличенного государства, его зло – безразличие к человекам, цинизм и презрение, с которыми он служит «демону государственности»; ни перед чем не остановится, никого не пощадит, если в его понимании так надо для блага государства. Аморализм государственной идеи.</w:t>
      </w:r>
    </w:p>
    <w:p>
      <w:pPr>
        <w:pStyle w:val="Normal"/>
        <w:tabs>
          <w:tab w:val="clear" w:pos="708"/>
          <w:tab w:val="left" w:pos="270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</w:rPr>
      </w:pPr>
      <w:r>
        <w:rPr/>
        <w:br/>
      </w:r>
      <w:r>
        <w:rPr>
          <w:b/>
        </w:rPr>
        <w:t xml:space="preserve">Как его  зло может быть направлено против конкретных человеков – наших </w:t>
        <w:br/>
        <w:t xml:space="preserve">героев, а именно: ГГР, АА, Леха, Женьку, Чарли?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В принципе, ничего фатального: над людьми будущего он не властен. Его сила по отнош. к ним только в том, что он знает: ГГР «интеллигент», к тому же «ученый», он ни за что не бросит без помощи того, кто нужен Ему. Медиум держит его шантажом совести и жгучим научным интересом: ГГР готов жизнь положить ради такого шанса – провести научный эксперимент на себе, да еще в ситуации прямого контакта с эпохой.</w:t>
      </w:r>
    </w:p>
    <w:p>
      <w:pPr>
        <w:pStyle w:val="Normal"/>
        <w:tabs>
          <w:tab w:val="clear" w:pos="708"/>
          <w:tab w:val="left" w:pos="2700" w:leader="none"/>
        </w:tabs>
        <w:rPr>
          <w:color w:val="800080"/>
        </w:rPr>
      </w:pPr>
      <w:r>
        <w:rPr/>
        <w:br/>
      </w:r>
      <w:r>
        <w:rPr>
          <w:b/>
        </w:rPr>
        <w:t>Какая схватка с ним может быть, у кого, за что? (три боя с драконом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</w:rPr>
        <w:t>Вариант 1</w:t>
      </w:r>
      <w:r>
        <w:rPr/>
        <w:t xml:space="preserve">.  Только с ГГР; возможно, подключится печатник в критический момент.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ГГРу может угрожать только муки совести и осознание собственного ничтожества, если он проиграет схватку (в этом опасность). Надо и вести к тому, что ГГР вот-вот все потеряет, проиграет, останется ни с чем. 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И тут, в самый решительный момент, может что-то сделать печатник, поскольку таким сшибкам временных пластов не подвержен (он «оттуда», и его история уже «состоялась», как бы она ни закончилась), да и не так психически плюгав, как наш интеллигент. Схватка может быть в том, что ГГРу нужны будут помощники «оттуда», например, Голос, и с их помощью ГГР попытается вызволить печатника. </w:t>
      </w:r>
    </w:p>
    <w:p>
      <w:pPr>
        <w:pStyle w:val="Normal"/>
        <w:tabs>
          <w:tab w:val="clear" w:pos="708"/>
          <w:tab w:val="left" w:pos="2700" w:leader="none"/>
        </w:tabs>
        <w:rPr>
          <w:color w:val="008000"/>
        </w:rPr>
      </w:pPr>
      <w:r>
        <w:rPr>
          <w:color w:val="008000"/>
        </w:rPr>
        <w:t>Вербовка сторонников – как сюжетный ход.</w:t>
      </w:r>
    </w:p>
    <w:p>
      <w:pPr>
        <w:pStyle w:val="Normal"/>
        <w:tabs>
          <w:tab w:val="clear" w:pos="708"/>
          <w:tab w:val="left" w:pos="2700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2700" w:leader="none"/>
        </w:tabs>
        <w:rPr>
          <w:color w:val="800080"/>
        </w:rPr>
      </w:pPr>
      <w:r>
        <w:rPr>
          <w:color w:val="800080"/>
        </w:rPr>
        <w:t xml:space="preserve">У них будет неск. минут перекинуться важнейшими фразами (они поймут друг друга с полуслова: ГГР вопрос – тот сразу ответ…), пока они будут бежать по этим коридорам к какому-то буферному пространству внутри кафе («белая дыра»? которая называется «если бы…» – как люк, через кот. можно выскочить из фатальности в иную вероятность – но только для тех событий, у которых еще нет официальной, зафиксированной истории – как наши события). </w:t>
      </w:r>
    </w:p>
    <w:p>
      <w:pPr>
        <w:pStyle w:val="Normal"/>
        <w:tabs>
          <w:tab w:val="clear" w:pos="708"/>
          <w:tab w:val="left" w:pos="2700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2700" w:leader="none"/>
        </w:tabs>
        <w:rPr>
          <w:color w:val="800080"/>
        </w:rPr>
      </w:pPr>
      <w:r>
        <w:rPr>
          <w:color w:val="800080"/>
        </w:rPr>
        <w:t>И вот в эти неск. минут, пока Медиум, быстро, конечно, узнавший, что его пытаются одурачить, устраивает всеобщий обвал, печатник вытаскивает ГГРа в «белую дыру», из которой есть выход в любую сторону времени, но только для каждого – в свою: ГГР в настоящее (будущее), а печатник – в свое прошлое, но на свободу.</w:t>
      </w:r>
    </w:p>
    <w:p>
      <w:pPr>
        <w:pStyle w:val="Normal"/>
        <w:tabs>
          <w:tab w:val="clear" w:pos="708"/>
          <w:tab w:val="left" w:pos="2700" w:leader="none"/>
        </w:tabs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i/>
          <w:color w:val="800080"/>
        </w:rPr>
        <w:t>Вариант 2 (мне нравится больше)</w:t>
      </w:r>
      <w:r>
        <w:rPr>
          <w:color w:val="800080"/>
        </w:rPr>
        <w:t>.  Еще схватка может быть в изощренном диалоге (диспуте) между ГГРом и Медиумом – о содержании происходящих событий. ГГР «благородничает», упрекает Петра в бесчеловечности его произвола, указывает на последствия, на спорную репутацию в истории (но при этом на рожон не лезет – ему нужно встретится с печатником, а медиум намекает, что может это устроить, но не даром…); а М. упрекает потомков в том, что безвольны, мелки, не довели его дело до конца, не нашлось достойного продолжателя, и потому Россию так трепало и треплет… и если бы он не боролся беспощадно с человеческой косностью и трусостью, было бы еще хуже… Но тоже не «ссорится» с ГГР – тот ему нужен…</w:t>
      </w:r>
    </w:p>
    <w:p>
      <w:pPr>
        <w:pStyle w:val="Normal"/>
        <w:rPr>
          <w:color w:val="FF00FF"/>
        </w:rPr>
      </w:pPr>
      <w:r>
        <w:rPr>
          <w:color w:val="800080"/>
        </w:rPr>
        <w:br/>
      </w:r>
      <w:r>
        <w:rPr>
          <w:b/>
        </w:rPr>
        <w:t>Какую страшную тайну он представляет?</w:t>
      </w:r>
      <w:r>
        <w:rPr/>
        <w:t xml:space="preserve"> </w:t>
      </w:r>
    </w:p>
    <w:p>
      <w:pPr>
        <w:pStyle w:val="Normal"/>
        <w:rPr/>
      </w:pPr>
      <w:r>
        <w:rPr/>
        <w:t>Если уточнить – цинизм гос. власти, без которого, увы, нет государства. Но «простому смертному» эта мысль непосильна, тем более если каток государства безразлично прокатится по нему. В этом неискоренимый конфликт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Как его победить? Где зарыто его сердце? </w:t>
      </w:r>
    </w:p>
    <w:p>
      <w:pPr>
        <w:pStyle w:val="Normal"/>
        <w:rPr/>
      </w:pPr>
      <w:r>
        <w:rPr/>
        <w:t>Он непобедим. Его можно только обойти на частном отрезке времени и пространства, «выдернуть из-под катка» конкретных людей. Но он найдет других.</w:t>
      </w:r>
    </w:p>
    <w:p>
      <w:pPr>
        <w:pStyle w:val="Normal"/>
        <w:rPr/>
      </w:pPr>
      <w:r>
        <w:rPr/>
        <w:br/>
      </w:r>
      <w:r>
        <w:rPr>
          <w:b/>
        </w:rPr>
        <w:t>Кто его пособник?</w:t>
      </w:r>
      <w:r>
        <w:rPr/>
        <w:t xml:space="preserve"> </w:t>
      </w:r>
    </w:p>
    <w:p>
      <w:pPr>
        <w:pStyle w:val="Normal"/>
        <w:rPr/>
      </w:pPr>
      <w:r>
        <w:rPr/>
        <w:t>Самые жадные и трусливые из наших соотечественников. Бездарная мелочь, жаждущая хоть крупицу полномочий от него, чтобы поторжествовать и покуражиться над другими, особенно над теми, кто презирает их самих за их шакалью природу. Слабость человеческая его пособник. Она, собственно, и родила государство – себе на шею.</w:t>
      </w:r>
    </w:p>
    <w:p>
      <w:pPr>
        <w:pStyle w:val="Normal"/>
        <w:rPr/>
      </w:pPr>
      <w:r>
        <w:rPr/>
        <w:br/>
      </w:r>
      <w:r>
        <w:rPr>
          <w:b/>
        </w:rPr>
        <w:t>Чего он боится?</w:t>
      </w:r>
      <w:r>
        <w:rPr/>
        <w:t xml:space="preserve"> </w:t>
      </w:r>
    </w:p>
    <w:p>
      <w:pPr>
        <w:pStyle w:val="Normal"/>
        <w:rPr/>
      </w:pPr>
      <w:r>
        <w:rPr/>
        <w:t>Свободы духа. Сиречь – таланта.</w:t>
      </w:r>
    </w:p>
    <w:p>
      <w:pPr>
        <w:pStyle w:val="Normal"/>
        <w:rPr>
          <w:b/>
          <w:b/>
          <w:color w:val="FF00FF"/>
        </w:rPr>
      </w:pPr>
      <w:r>
        <w:rPr/>
        <w:br/>
      </w:r>
      <w:r>
        <w:rPr>
          <w:b/>
        </w:rPr>
        <w:t>Чего боится ГГР?</w:t>
      </w:r>
    </w:p>
    <w:p>
      <w:pPr>
        <w:pStyle w:val="Normal"/>
        <w:rPr/>
      </w:pPr>
      <w:r>
        <w:rPr/>
        <w:t>Мук совести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ГГР - его тайна. Гипотеза, яснее </w:t>
      </w:r>
    </w:p>
    <w:p>
      <w:pPr>
        <w:pStyle w:val="Normal"/>
        <w:rPr/>
      </w:pPr>
      <w:r>
        <w:rPr/>
        <w:t>Пусякин: Вкратце. Россия (ее центральная часть, прежде всего) – земля, концентрирующая в себе органическое состояние, обычно называемое святостью («святая Русь»), т.е. человек, взращенный на этой земле, в этих природных условиях, вынужден выковать в себе сверхсилу выживания (климат, холода, опасности, добыча тепла и пищи…), а уж если выжил – впитывает в себя эту природность, свою органическую связь с этой средой как единственно истинное бытие. Отсюда русская схима, русское великодушие, русская религиозность, русский идеализм… - та самая «загадочная русская душа». И человек знает, что этой силой он обязан своей суровой родине. А это уже органическая религия: он ощущает высшее покровительство над собой. (Поэтому, как ни сладко в теплом зарубежье, а ностальгируют те, кто уехал: их покидает право на самоуважение сильно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вот наш печатник считает, что жить на этой земле надо </w:t>
      </w:r>
      <w:r>
        <w:rPr>
          <w:i/>
        </w:rPr>
        <w:t>истинно</w:t>
      </w:r>
      <w:r>
        <w:rPr/>
        <w:t>, то есть – прислушиваясь ней – тогда пусть и нескоро, но вызревает прочный ствол народной жизни. Вся история бед и побед подтверждает это. Он считал, что «в небесной России» заложена идея силы и святости, которую Петр игнорировал, попросту не чувствовал. Он повел себя не по-русски, завистливо (к Европе), за отсталостью России он не разглядел ее неевропейского генома, надломил органику истинности – и народ усомнился… Гипотеза ГГР в том, что сопротивление Петру было не просто и не только политикой – были люди, которые пытались спасти именно геном страны от этих разрушительных ломок. Эти люди всегда есть, они есть и сейчас – те, которые под грохот постоянных смут, реформ, революций, перестроек перетаскивают на себе страну в новые времена, и когда все эти шумы утихают на некоторое время успокоения, вдруг все обнаруживают, что эти безвестные (или известные, но заглушенные шумом очередной перестройки) чудаки сохранили для них страну – в культуре, научных открытиях, личном духовном подвиге… ГГР ищет таких в том времени, пытается обосновать непрерывность связи «элитного генетического материала» России и доказать, что не Петры, Екатерины, Александры, Ленины, Сталины и под. есть имена России, а вот эти… которые чаще всего вопреки произволу «носителей имен эпохи» держали страну на своих скрепах и узнавали друг друга, перекликаясь через времена и безвременье… Как наш ГГР с печатником. Как его отец с Аввакумом. Как Лесков со своими праведниками, как мы со всеми ними…</w:t>
      </w:r>
    </w:p>
    <w:p>
      <w:pPr>
        <w:pStyle w:val="Normal"/>
        <w:rPr/>
      </w:pPr>
      <w:r>
        <w:rPr/>
        <w:br/>
      </w:r>
      <w:r>
        <w:rPr>
          <w:b/>
        </w:rPr>
        <w:t>Кому угрожает опасность и какая?</w:t>
      </w:r>
      <w:r>
        <w:rPr/>
        <w:t xml:space="preserve"> </w:t>
      </w:r>
    </w:p>
    <w:p>
      <w:pPr>
        <w:pStyle w:val="Normal"/>
        <w:rPr/>
      </w:pPr>
      <w:r>
        <w:rPr/>
        <w:t>Пусякин: Беспамятство, «остолопство» (проще усвоить и тасовать расхожие клише типа «Пушкин наше все», «Петр – это прорыв России в будущее», «Оторвись по полной – выпей клинского»), словом – разрешение себе быть никем, банальное потребительство, соблазн права на которое нам подбросили из «петровых окон», — особенно интеллектуальное (которое, например, проявляется в неспособности к соучастию наших авторов…). На этой «невинной» опасности и паразитируют бациллы новых потрясений для страны: наша ментальность замешена на «ради отчизны, царя и народа», а не на «праве на личную собственность». (Как в песне: «Раньше думай о Родине, а потом – о себе»). И опять нужны «печатники»… На этой «невинной» опасности замешивается неистребимая наша пятая колонна — из самых благих побуждений. А потом понять не можем: как же так француз в Москве оказался, а немец под Москвой? А теперь американец где у нас окажется? А там, куда остолопство наше  родное его само приведет и допуст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ово моралите (в свете новых обстоятельств)</w:t>
      </w:r>
    </w:p>
    <w:p>
      <w:pPr>
        <w:pStyle w:val="Normal"/>
        <w:rPr/>
      </w:pPr>
      <w:r>
        <w:rPr/>
        <w:t xml:space="preserve"> </w:t>
      </w:r>
      <w:r>
        <w:rPr/>
        <w:t>Будешь остолопом (которому что петровские времена, что война с Наполеоном, что с Гитлером – примерно одно и то же), — не заметишь, как окажешься нигде – попросту можешь проснуться в одно непрекрасное утро в стране, которой больше нет. Твоя история, история твоей страны – это люди, великие, страстные, героические, подлые, странные, талантливые, простые – такие же, как ты. Хотел бы ты сам быть пустым местом в истории? Вот и их нельзя воспринимать таким образом, какой тебе подсовывают «блок-бастеры». Проживи за них хоть частичку их бед и радостей – сам станешь другим. Не чужим здесь, не посторонним своей стране и истории. Глядишь – и переползем в новое время живыми, если не невредимыми.</w:t>
        <w:br/>
        <w:br/>
        <w:t xml:space="preserve"> </w:t>
      </w:r>
    </w:p>
    <w:p>
      <w:pPr>
        <w:pStyle w:val="Normal"/>
        <w:rPr/>
      </w:pPr>
      <w:r>
        <w:rPr>
          <w:color w:val="FF00FF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ий поле 1 см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2:18:00Z</dcterms:created>
  <dc:creator>User</dc:creator>
  <dc:description/>
  <cp:keywords/>
  <dc:language>en-US</dc:language>
  <cp:lastModifiedBy>TB</cp:lastModifiedBy>
  <dcterms:modified xsi:type="dcterms:W3CDTF">2010-05-29T23:29:00Z</dcterms:modified>
  <cp:revision>5</cp:revision>
  <dc:subject/>
  <dc:title>Ответы (по частям)</dc:title>
</cp:coreProperties>
</file>